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40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u zakona o Pravobranilaštv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trećoj sjednici održanoj 17. jula 2017. godine razmatrao je Nacrt zakona o Pravobranilaštvu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Neda Petrić i Milanko Mihajilic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, Dragan Rist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jela je Jelena Vukadinović, 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vades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40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u zakona o izmjenama i dopunama Zakona o prekršaj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trećoj sjednici održanoj 17. jula 2017. godine razmatrao je Nacrt zakona o izmjenama i dopunama Zakona o prekršajim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Neda Petrić i Milanko Mihaji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, Dragan Rist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Slobodan Zec, 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vades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40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strategije razvoja lokalne samouprave u Republici Srpskoj  za period 2017 – 2021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trećoj sjednici održanoj 17. jula 2017. godine razmatrao je Prijedlog strategije razvoja lokalne samouprave u Republici Srpskoj za period 2017 – 2021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Neda Petrić i Milanko Mihaji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, Dragan Rist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strategije podnijela je Milanka Šopin,  pomoćnik ministra uprave i lokalne samouprav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strategije, u predloženoj formi, razmatra na Dvades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409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8. jul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Republičke komisije za utvrđivanje sukoba interesa u organima vlasti Republike Srpske o radu za 2016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trećoj sjednici održanoj 17. jula 2017. godine razmatrao je Izvještaj Republičke komisije za utvrđivanje sukoba interesa u organima vlasti Republike Srpske o radu za 2016. godin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Neda Petrić i Milanko Mihajilic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Čavić, Dragan Rist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Izvještaja podnijela je Obrenka Slijepčević, predsjednik Republičke komisij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Dvadesetoj sjednici Narodne skupštine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Milanko Mihajilica, član Odbora predložio je da se usvoji zaključak kojim će se naložiti Vladi Republike Srpske da u što kraćem roku pristupi izradi Zakona o sprečavanju sukoba interes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vi Odbora nisu usvojili pomenuti zaključak uz jedan glas „za“ i četiri „uzdržana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04-25T11:21:00Z</cp:lastPrinted>
  <dcterms:modified xsi:type="dcterms:W3CDTF">2017-09-21T10:00:00Z</dcterms:modified>
  <cp:revision>30</cp:revision>
  <dc:subject/>
  <dc:title>Датум, 10</dc:title>
</cp:coreProperties>
</file>